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rPr/>
      </w:pPr>
      <w:r>
        <w:rPr/>
        <w:tab/>
        <w:t>Internal and External attributiona are opposite, as are unstable and stable. Internal attribution is when you give yourself credit wether it is a failure or success. External attribbution is the opposite, which is when you give others credit for your failure or success. Other descriptions for failure or success can be stable and unstable. Stable is something that can affect your outcome either to success or failure that will never change. This means that unstable then must be something that changes and will never stay the same. When you use these attribution s together you can make  two different pairs as a successful student, internal and unstable, with a likely unsuccessful student as external and stable.</w:t>
      </w:r>
    </w:p>
    <w:p>
      <w:pPr>
        <w:pStyle w:val="Normal"/>
        <w:spacing w:lineRule="auto" w:line="480"/>
        <w:rPr/>
      </w:pPr>
      <w:r>
        <w:rPr/>
        <w:tab/>
        <w:t>If you have internal and unstable attributions you are a successful student. This is because you will probably have success due to the fact that you either know that you are capable of doing things yourself or because you can reaalize your mistakes. There is also a nother type of student. This type of student isnt aware of themselves and makes reasons of why they are not involved with thier own failures. These are the likely unseccessful students. They either cant see that they are the issue or that they are the reson for their success. This means that they rely on others for help. So to be successful focus on yourself and see how you can improve.</w:t>
      </w:r>
    </w:p>
    <w:p>
      <w:pPr>
        <w:pStyle w:val="Normal"/>
        <w:spacing w:lineRule="auto" w:line="480"/>
        <w:rPr/>
      </w:pPr>
      <w:r>
        <w:rPr/>
        <w:tab/>
        <w:t xml:space="preserve">If you were to be an employee and you had certain qualities, you would want to have internal and unstable attribution. This would show your boss that you learn from your mistakes and you won’t blame other colleagues for your failur or success. You would also show you learn from your mistakes. Let’s say youre working at Dunkin’ Donuts for a first job and give someone the wrong order an internal and unstable employee would say, “I accidentally gave them the wrong order because I didn’t get enough sleep last nigh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exander Matoosian </w:t>
    </w:r>
  </w:p>
  <w:p>
    <w:pPr>
      <w:pStyle w:val="Header"/>
      <w:rPr/>
    </w:pPr>
    <w:r>
      <w:rPr/>
      <w:t>Attributions Level 1</w:t>
    </w:r>
  </w:p>
  <w:p>
    <w:pPr>
      <w:pStyle w:val="Header"/>
      <w:rPr/>
    </w:pPr>
    <w:r>
      <w:rPr/>
      <w:t xml:space="preserve">11/15/11   </w:t>
      <w:tab/>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1:00Z</dcterms:created>
  <dc:creator>netadmin8</dc:creator>
  <dc:description/>
  <cp:keywords/>
  <dc:language>en-US</dc:language>
  <cp:lastModifiedBy>netadmin8</cp:lastModifiedBy>
  <dcterms:modified xsi:type="dcterms:W3CDTF">2011-11-15T17:17:00Z</dcterms:modified>
  <cp:revision>1</cp:revision>
  <dc:subject/>
  <dc:title/>
</cp:coreProperties>
</file>